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     </w:t>
      </w:r>
      <w:r>
        <w:rPr>
          <w:rFonts w:cs="Comic Sans MS" w:ascii="Comic Sans MS" w:hAnsi="Comic Sans MS"/>
          <w:b/>
          <w:sz w:val="22"/>
          <w:szCs w:val="22"/>
        </w:rPr>
        <w:t>UNIT:</w:t>
      </w:r>
      <w:r>
        <w:rPr>
          <w:rFonts w:cs="Arial" w:ascii="Comic Sans MS" w:hAnsi="Comic Sans MS"/>
          <w:b/>
          <w:sz w:val="22"/>
          <w:szCs w:val="22"/>
        </w:rPr>
        <w:t xml:space="preserve"> ON THE BEAC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.</w:t>
      </w:r>
      <w:r>
        <w:rPr>
          <w:rFonts w:cs="Arial" w:ascii="Comic Sans MS" w:hAnsi="Comic Sans MS"/>
          <w:sz w:val="22"/>
          <w:szCs w:val="22"/>
        </w:rPr>
        <w:t>Identificar y hablar de cosas que se pueden hacer y ver en la play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.Seguir instrucciones orales y escrita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.Escuchar y reproducir una canció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.Escuchar, leer y representar un pequeño diálog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.Confeccionar miniflashcards para usar en actividade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.Escuchar, leer y comprender pequeños textos informativo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Arial" w:ascii="Comic Sans MS" w:hAnsi="Comic Sans MS"/>
          <w:sz w:val="22"/>
          <w:szCs w:val="22"/>
        </w:rPr>
        <w:t>. Escuchar, leer y comprender una histori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.Descifrar un códig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.Mostrar conocimiento de las relaciones sonido-grafí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.Leer una tira cómica por gust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.Ser capaz de evaluar el trabajo realizado en la unidad.</w:t>
      </w:r>
      <w:r>
        <w:rPr>
          <w:rFonts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ción de mensaj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de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</w:rPr>
        <w:t>Audición y reproducción de una canción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.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 Lectura comprensiva de pequeño textos con objetivos diferente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- Reconocimiento y reproducción escrita del vocabulario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- Escritura de palabras siguiendo un orden y para completar frase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  <w:lang w:val="en-US"/>
        </w:rPr>
        <w:t>-Expresion de deseos: I / we want to (make a sandcastle)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  <w:lang w:val="en-US"/>
        </w:rPr>
        <w:t>-Preguntas sobre el deseo: Do you want to (play frisbee)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  <w:lang w:val="en-US"/>
        </w:rPr>
        <w:t>-Órdenes en afirmativo y negativo: Go fishing, Don´t go snorkelling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Arial" w:ascii="Comic Sans MS" w:hAnsi="Comic Sans MS"/>
          <w:sz w:val="22"/>
          <w:szCs w:val="22"/>
        </w:rPr>
        <w:t xml:space="preserve">-Preguntas y respuestas cortas: Is it a (shell)? </w:t>
      </w:r>
      <w:r>
        <w:rPr>
          <w:rFonts w:cs="Arial" w:ascii="Comic Sans MS" w:hAnsi="Comic Sans MS"/>
          <w:sz w:val="22"/>
          <w:szCs w:val="22"/>
          <w:lang w:val="en-GB"/>
        </w:rPr>
        <w:t>Yes, it is; No it isn´t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Memorización y uso del vocabulari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Asociación de palabras con su representación visual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Seguimiento de modelos orales y escritos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Intercambios comunicativo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Respuestas verbales y no verbales a instruccione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  <w:lang w:val="en-GB"/>
        </w:rPr>
        <w:t>-Actividades en la playa: go fishing, go snorkelling, look for shells, look for treasure, make a sandcastle.</w:t>
      </w:r>
    </w:p>
    <w:p>
      <w:pPr>
        <w:pStyle w:val="Normal"/>
        <w:ind w:left="720" w:hanging="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-Sand, sandcastle, shark, shell, ship, snorkel.</w:t>
      </w:r>
      <w:r>
        <w:rPr>
          <w:rFonts w:cs="Arial" w:ascii="Comic Sans MS" w:hAnsi="Comic Sans MS"/>
          <w:lang w:val="en-GB"/>
        </w:rPr>
        <w:t>The sun, the sea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Arial" w:ascii="Comic Sans MS" w:hAnsi="Comic Sans MS"/>
          <w:b/>
          <w:lang w:val="en-US"/>
        </w:rPr>
        <w:t>Fonética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  <w:lang w:val="en-US"/>
        </w:rPr>
        <w:t>-</w:t>
      </w:r>
      <w:r>
        <w:rPr>
          <w:rFonts w:cs="Arial" w:ascii="Comic Sans MS" w:hAnsi="Comic Sans MS"/>
          <w:sz w:val="22"/>
          <w:szCs w:val="22"/>
          <w:lang w:val="en-GB"/>
        </w:rPr>
        <w:t xml:space="preserve">Ritmo y entonación en “On the beach song “y “The l-spy chant”. </w:t>
      </w:r>
    </w:p>
    <w:p>
      <w:pPr>
        <w:pStyle w:val="Prrafodelista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GB"/>
        </w:rPr>
        <w:t>-</w:t>
      </w:r>
      <w:r>
        <w:rPr>
          <w:rFonts w:cs="Arial" w:ascii="Comic Sans MS" w:hAnsi="Comic Sans MS"/>
          <w:lang w:val="en-US"/>
        </w:rPr>
        <w:t>Palabras que contienen el sonido /s/: Two sharks in shoes and swimming short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ntender la importancia de la seguridad en la play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Seguimiento de las reglas que se establecen en la play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Comprensión del significado de las banderas de la playa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Interés por la corrección en las actividade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Rutinas para el saludo y la despedid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Memorización de la palabra del dí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Uso de flashcards para el reconocimiento del vocabulari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ucha y reproducción de canciones y chant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Preguntas y respuestas oral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Muestra de la comprensión a través de señalar, unir, completar, colorear, ordenar, señalar verdadero o falso, etc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Descifrar un códig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sz w:val="22"/>
          <w:szCs w:val="22"/>
        </w:rPr>
        <w:t>-Lectura comprensiva para realizar dibujo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Representación de un diálog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Confeccionar un recortable y usarlo para hablar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ritura de palabras del vocabulario siguiendo un orden y para completar fras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ucha y lectura comprensiva de una historia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Arial" w:ascii="Comic Sans MS" w:hAnsi="Comic Sans MS"/>
        </w:rPr>
        <w:t>-Lectura de un comic por placer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>Actitude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sz w:val="22"/>
          <w:szCs w:val="22"/>
        </w:rPr>
        <w:t>- Interés por conocer el significado de las bandera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sz w:val="22"/>
          <w:szCs w:val="22"/>
        </w:rPr>
        <w:t>-Actitud positiva hacia las aportaciones de los demá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Participación activa en las actividades de clase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  <w:sz w:val="22"/>
          <w:szCs w:val="22"/>
        </w:rPr>
        <w:t>-Interés por la corrección en las actividades.</w:t>
      </w:r>
    </w:p>
    <w:p>
      <w:pPr>
        <w:pStyle w:val="Prrafodelista"/>
        <w:rPr>
          <w:rFonts w:cs="Arial"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Prrafodelista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Educación para la paz: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Respeto hacia otros países, sus lenguas, culturas y costumbres.</w:t>
      </w:r>
    </w:p>
    <w:p>
      <w:pPr>
        <w:pStyle w:val="Prrafodelista"/>
        <w:rPr/>
      </w:pPr>
      <w:r>
        <w:rPr>
          <w:rFonts w:cs="Arial" w:ascii="Comic Sans MS" w:hAnsi="Comic Sans MS"/>
          <w:b/>
        </w:rPr>
        <w:t>Educación para la salud:</w:t>
      </w:r>
      <w:r>
        <w:rPr>
          <w:rFonts w:cs="Arial" w:ascii="Comic Sans MS" w:hAnsi="Comic Sans MS"/>
        </w:rPr>
        <w:t xml:space="preserve"> 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Seguir las reglas establecidas en la playa para no poner en riesgo nuestra salud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de la unidad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C4: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C5: Competencia social y ciudadan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  <w:lang w:val="en-GB"/>
        </w:rPr>
        <w:t>Let’s find out about beach flags - Social Scienc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 Play a game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  <w:lang w:val="en-US"/>
        </w:rPr>
        <w:t>C6: Competencia cultural y art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  <w:lang w:val="en-GB"/>
        </w:rPr>
        <w:t>Song: On the beach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GB"/>
        </w:rPr>
        <w:t>.Chant: The I-spay.</w:t>
      </w:r>
    </w:p>
    <w:p>
      <w:pPr>
        <w:pStyle w:val="Normal"/>
        <w:rPr>
          <w:rFonts w:ascii="Comic Sans MS" w:hAnsi="Comic Sans MS" w:cs="Arial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GB"/>
        </w:rPr>
        <w:t>.Around the World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  </w:t>
      </w:r>
      <w:r>
        <w:rPr>
          <w:rFonts w:cs="Arial" w:ascii="Comic Sans MS" w:hAnsi="Comic Sans MS"/>
          <w:sz w:val="22"/>
          <w:szCs w:val="22"/>
          <w:lang w:val="en-GB"/>
        </w:rPr>
        <w:t>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  </w:t>
      </w:r>
      <w:r>
        <w:rPr>
          <w:rFonts w:cs="Arial" w:ascii="Comic Sans MS" w:hAnsi="Comic Sans MS"/>
          <w:sz w:val="22"/>
          <w:szCs w:val="22"/>
          <w:lang w:val="en-GB"/>
        </w:rPr>
        <w:t>Listen and read for pleasure.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  <w:lang w:val="en-US"/>
        </w:rPr>
        <w:t>C7: Competencia para aprender a aprender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Revision lesson (Activity Book).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  <w:lang w:val="en-US"/>
        </w:rPr>
        <w:t xml:space="preserve">C8: </w:t>
      </w:r>
      <w:r>
        <w:rPr>
          <w:rFonts w:cs="Arial" w:ascii="Comic Sans MS" w:hAnsi="Comic Sans MS"/>
          <w:b/>
          <w:sz w:val="22"/>
          <w:szCs w:val="22"/>
          <w:lang w:val="en-GB"/>
        </w:rPr>
        <w:t>Auto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 xml:space="preserve">. Realizar todas las actividades con interés y ser conscientes de la importancia que las acciones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Usa adecuadamente las rutinas del saludo y la despedid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Reconoce y habla sobre cosas que se pueden hacer en la play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Identifica cosas que se pueden ver en la playa y habla sobre ella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ucha y reproduce una canción y una chant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Confecciona material para juegos comunicativo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 capaz de representar un pequeño diálogo previamente leíd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Arial" w:ascii="Comic Sans MS" w:hAnsi="Comic Sans MS"/>
          <w:sz w:val="22"/>
          <w:szCs w:val="22"/>
        </w:rPr>
        <w:t>- Reconoce y reproduce la forma escrita del vocabulario de la unidad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 capaz de descifrar un códig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Se interesa por la lectura con diversos fin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Conoce la relación sonido-grafía de las palabras estudiada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sz w:val="22"/>
          <w:szCs w:val="22"/>
        </w:rPr>
        <w:t>-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8:38:00Z</dcterms:created>
  <dc:creator>acer</dc:creator>
  <dc:description/>
  <cp:keywords/>
  <dc:language>en-US</dc:language>
  <cp:lastModifiedBy>acer</cp:lastModifiedBy>
  <dcterms:modified xsi:type="dcterms:W3CDTF">2008-09-02T06:59:00Z</dcterms:modified>
  <cp:revision>2</cp:revision>
  <dc:subject/>
  <dc:title/>
</cp:coreProperties>
</file>